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28"/>
                <w:szCs w:val="28"/>
              </w:rPr>
            </w:pPr>
            <w:r>
              <w:rPr>
                <w:rFonts w:cs="Bradley Hand ITC" w:ascii="Bradley Hand ITC" w:hAnsi="Bradley Hand ITC"/>
                <w:b/>
                <w:color w:val="FF6600"/>
                <w:sz w:val="28"/>
                <w:szCs w:val="28"/>
              </w:rPr>
              <w:t>29-30 Giugno 2007</w:t>
            </w:r>
          </w:p>
          <w:p>
            <w:pPr>
              <w:pStyle w:val="Normal"/>
              <w:ind w:right="-720" w:hanging="0"/>
              <w:rPr>
                <w:rFonts w:ascii="Bradley Hand ITC" w:hAnsi="Bradley Hand ITC" w:cs="Bradley Hand ITC"/>
                <w:b/>
                <w:b/>
                <w:color w:val="FF6600"/>
                <w:sz w:val="28"/>
                <w:szCs w:val="28"/>
              </w:rPr>
            </w:pPr>
            <w:r>
              <w:rPr>
                <w:rFonts w:cs="Bradley Hand ITC" w:ascii="Bradley Hand ITC" w:hAnsi="Bradley Hand ITC"/>
                <w:b/>
                <w:color w:val="FF6600"/>
                <w:sz w:val="28"/>
                <w:szCs w:val="28"/>
              </w:rPr>
              <w:t>1-2-3-4-5-6 Luglio 2007</w:t>
            </w:r>
          </w:p>
          <w:p>
            <w:pPr>
              <w:pStyle w:val="Normal"/>
              <w:ind w:right="-720" w:hanging="0"/>
              <w:rPr>
                <w:rFonts w:ascii="Bradley Hand ITC" w:hAnsi="Bradley Hand ITC" w:cs="Bradley Hand ITC"/>
                <w:b/>
                <w:b/>
                <w:color w:val="FF6600"/>
                <w:sz w:val="28"/>
                <w:szCs w:val="28"/>
              </w:rPr>
            </w:pPr>
            <w:r>
              <w:rPr>
                <w:rFonts w:cs="Bradley Hand ITC" w:ascii="Bradley Hand ITC" w:hAnsi="Bradley Hand ITC"/>
                <w:b/>
                <w:color w:val="FF6600"/>
                <w:sz w:val="28"/>
                <w:szCs w:val="28"/>
              </w:rPr>
              <w:t>29-30 June 2007</w:t>
            </w:r>
          </w:p>
          <w:p>
            <w:pPr>
              <w:pStyle w:val="Normal"/>
              <w:ind w:right="-720" w:hanging="0"/>
              <w:rPr>
                <w:rFonts w:ascii="Bradley Hand ITC" w:hAnsi="Bradley Hand ITC" w:cs="Bradley Hand ITC"/>
                <w:b/>
                <w:b/>
                <w:color w:val="FF6600"/>
                <w:sz w:val="28"/>
                <w:szCs w:val="28"/>
              </w:rPr>
            </w:pPr>
            <w:r>
              <w:rPr>
                <w:rFonts w:cs="Bradley Hand ITC" w:ascii="Bradley Hand ITC" w:hAnsi="Bradley Hand ITC"/>
                <w:b/>
                <w:color w:val="FF6600"/>
                <w:sz w:val="28"/>
                <w:szCs w:val="28"/>
              </w:rPr>
              <w:t>1-2-3-4-5-6 July 2007</w:t>
            </w:r>
          </w:p>
        </w:tc>
        <w:tc>
          <w:tcPr>
            <w:tcW w:w="2544" w:type="dxa"/>
            <w:tcBorders/>
          </w:tcPr>
          <w:p>
            <w:pPr>
              <w:pStyle w:val="Normal"/>
              <w:ind w:right="-84" w:hanging="0"/>
              <w:rPr/>
            </w:pPr>
            <w:r>
              <w:rPr>
                <w:rFonts w:cs="Bradley Hand ITC" w:ascii="Bradley Hand ITC" w:hAnsi="Bradley Hand ITC"/>
                <w:b/>
                <w:color w:val="FF6600"/>
                <w:sz w:val="28"/>
                <w:szCs w:val="28"/>
              </w:rPr>
              <w:t>Key Largo      14-15</w:t>
            </w:r>
          </w:p>
          <w:p>
            <w:pPr>
              <w:pStyle w:val="Normal"/>
              <w:ind w:right="-84" w:hanging="0"/>
              <w:rPr/>
            </w:pPr>
            <w:r>
              <w:rPr>
                <w:rFonts w:cs="Bradley Hand ITC" w:ascii="Bradley Hand ITC" w:hAnsi="Bradley Hand ITC"/>
                <w:b/>
                <w:color w:val="FF6600"/>
                <w:sz w:val="28"/>
                <w:szCs w:val="28"/>
              </w:rPr>
              <w:t>Bahia Honda Key 16-17-18-19</w:t>
            </w:r>
          </w:p>
          <w:p>
            <w:pPr>
              <w:pStyle w:val="Normal"/>
              <w:ind w:right="-84" w:hanging="0"/>
              <w:rPr>
                <w:rFonts w:ascii="Bradley Hand ITC" w:hAnsi="Bradley Hand ITC" w:cs="Bradley Hand ITC"/>
                <w:b/>
                <w:b/>
                <w:color w:val="FF6600"/>
                <w:sz w:val="32"/>
                <w:szCs w:val="32"/>
              </w:rPr>
            </w:pPr>
            <w:r>
              <w:rPr>
                <w:rFonts w:cs="Bradley Hand ITC" w:ascii="Bradley Hand ITC" w:hAnsi="Bradley Hand ITC"/>
                <w:b/>
                <w:color w:val="FF6600"/>
                <w:sz w:val="28"/>
                <w:szCs w:val="28"/>
              </w:rPr>
              <w:t>Key West       20-21</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56"/>
                <w:szCs w:val="56"/>
                <w:lang w:val="it-IT"/>
              </w:rPr>
            </w:pPr>
            <w:r>
              <w:rPr>
                <w:rFonts w:cs="Bradley Hand ITC" w:ascii="Bradley Hand ITC" w:hAnsi="Bradley Hand ITC"/>
                <w:b/>
                <w:color w:val="FF0000"/>
                <w:sz w:val="56"/>
                <w:szCs w:val="56"/>
                <w:lang w:val="it-IT"/>
              </w:rPr>
              <w:t xml:space="preserve">Le Keys?? Ecco dove raccolgono tutte le chiavi perdute!!!..... </w:t>
            </w:r>
          </w:p>
        </w:tc>
      </w:tr>
    </w:tbl>
    <w:p>
      <w:pPr>
        <w:pStyle w:val="Normal"/>
        <w:ind w:left="-720"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lang w:val="it-IT"/>
              </w:rPr>
              <w:t>Da</w:t>
            </w:r>
            <w:r>
              <w:rPr>
                <w:rFonts w:cs="Bradley Hand ITC" w:ascii="Bradley Hand ITC" w:hAnsi="Bradley Hand ITC"/>
                <w:color w:val="FF6600"/>
                <w:sz w:val="32"/>
                <w:szCs w:val="32"/>
                <w:lang w:val="it-IT"/>
              </w:rPr>
              <w:t>:</w:t>
            </w:r>
          </w:p>
        </w:tc>
        <w:tc>
          <w:tcPr>
            <w:tcW w:w="8480" w:type="dxa"/>
            <w:tcBorders/>
          </w:tcPr>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Orlando, Florid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lang w:val="it-IT"/>
              </w:rPr>
              <w:t xml:space="preserve">   </w:t>
            </w:r>
            <w:r>
              <w:rPr>
                <w:rFonts w:cs="Bradley Hand ITC" w:ascii="Bradley Hand ITC" w:hAnsi="Bradley Hand ITC"/>
                <w:b/>
                <w:color w:val="FF6600"/>
                <w:sz w:val="32"/>
                <w:szCs w:val="32"/>
                <w:lang w:val="it-IT"/>
              </w:rPr>
              <w:t>A:</w:t>
            </w:r>
          </w:p>
        </w:tc>
        <w:tc>
          <w:tcPr>
            <w:tcW w:w="8480" w:type="dxa"/>
            <w:tcBorders/>
          </w:tcPr>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Key West, Florida </w:t>
            </w:r>
          </w:p>
        </w:tc>
      </w:tr>
    </w:tbl>
    <w:p>
      <w:pPr>
        <w:pStyle w:val="Normal"/>
        <w:ind w:left="-720"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Be’, devo dire che in questi ultimi giorni sono stata un po’ pigra ed ho tralasciato il mio diario.. distratta dalla bellezza dell’ incredibile ambiente tropicale in cui mi sono trovata....</w:t>
            </w:r>
          </w:p>
          <w:p>
            <w:pPr>
              <w:pStyle w:val="Normal"/>
              <w:ind w:right="-95" w:hanging="0"/>
              <w:rPr/>
            </w:pPr>
            <w:r>
              <w:rPr>
                <w:rFonts w:cs="Bradley Hand ITC" w:ascii="Bradley Hand ITC" w:hAnsi="Bradley Hand ITC"/>
                <w:color w:val="0000FF"/>
                <w:sz w:val="32"/>
                <w:szCs w:val="32"/>
                <w:lang w:val="it-IT"/>
              </w:rPr>
              <w:t xml:space="preserve">Ebbene si, in questi giorni siamo andati alle Florida Keys, l’ultimo estremo prolungamento degli USA. Si tratta di una serie infinita di bellissime isolette che partono dalla Florida e si protendono nel Golfo del Messico sino a soli 150 Km da Cuba!!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Partiamo il 29 mattina, e sulla strada ci siamo fermati a... Palm Beach. Devo dire che mi ha riportato alle Hawaii, tutte le palme, il mare mosso e chiaro, belle case, tutto tenuto alla perfezione. Dopo un veloce bagnetto, abbiamo deciso di fare un veloce passaggio dalla tanto famosa Miami. Devo dire che l’aspettativa era maggiore, non e’ come la si pensa. Il centro, al posto di essere pieno di vita, di bagnanti e di surfisti, e’ una via piena di hotelloni, alti, grandi, e talvolta anche brutti. In direzione delle Keys siamo andati in un’ospedale delle Keys, a Tavernier a far visitare Ale che aveva un live mal d’orecchio. Be’, potra’ dire di essere stato visitato da un dottore americano-caraibico, di un’organizzazione battista alle Keys, in un’isoletta sperduta in mezzo al mare.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La notte abbiamo dormito a Key Largo, la prima isola della catena.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Il giorno dopo io e papa’ siamo andati a nuotare con i delfini... si davvero... erano liberi!!! </w:t>
            </w:r>
            <w:r>
              <w:rPr>
                <w:rFonts w:cs="Bradley Hand ITC" w:ascii="Bradley Hand ITC" w:hAnsi="Bradley Hand ITC"/>
                <w:color w:val="0000FF"/>
                <w:sz w:val="32"/>
                <w:szCs w:val="32"/>
                <w:lang w:val="en-GB"/>
              </w:rPr>
              <w:t xml:space="preserve">Come direbbero gli Americani: “The experience of a lifetime..” </w:t>
            </w:r>
            <w:r>
              <w:rPr>
                <w:rFonts w:cs="Bradley Hand ITC" w:ascii="Bradley Hand ITC" w:hAnsi="Bradley Hand ITC"/>
                <w:color w:val="0000FF"/>
                <w:sz w:val="32"/>
                <w:szCs w:val="32"/>
                <w:lang w:val="it-IT"/>
              </w:rPr>
              <w:t xml:space="preserve">... La parte bella e’ che tu, munito di maschera e tubo, nuoti tranquillo, ed i delfini, da soli, se e quando lo vogliono, si avvicinano, cercano il contatto visivo, e nuotano con te.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Mamma mia che bello!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C’erano anche i delfini piu’ piccoli, che belli: si mettevano sotto la mamma, e dormivano o mangiavano!!! Il pomeriggio siamo andati tutti alla piscina dell’albergo: stupenda! Grande, calda, tropicale, con tiki bar e cantante. Niente di meglio prima di recarci in in ristorante in riva di mare, a vedere il tramonto! Il pesce, per la prima volta in America, e’ stato buono.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Il primo luglio siamo partiti da Key Largo e ci siamo fermati a Marathon, una cittadina vicino a Bahia Honda State Park. Abbiamo alloggiato in un beach club sul mare fino al 4. In questi giorni siamo stati sia alla spiaggia dell’albergo, sia in piscina, sia ad un ristorante grill sul mare, ma la cosa piu’ bella e’ stata la visita a Bahia Honda. Forse uno dei piu’ bei posti di mare che i nostri occhi hanno avuto il piacere di vedere, forse anche meglio del Lido Silvana, non ci sono parole per descrivere questo paradiso naturale. Un’acqua chiara e cristallina, toccata da tutte le piu’ belle sfumature di celeste, bassa per centinaia di metri, con delle piccole dune di sabbia bianchissima e perlacea che fuoriescono dall’acqua. Per chi ama riposarsi sulla spiaggia, un paradiso. Camminando sulle dune, si potevano vedere grandi sogliole guizzare attorno ai nostri increduli piedi. Ale era cosi’ contento che ha esaurito tutte le sue energie a correre e fare cik-ciak nell’acqua.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Ma non si pensi che in questo magnifico parco naturale ci sia solo una spiaggia per un solo tipo di attrazione. Ebbene, poco piu’ lontano, una spiaggia piu’ lunga, con acqua piu’ alta, correnti piu’ forti, ma buona per un po’ di snorkeling. Abbiamo visto una manta libera, e miliardi, davvero miriadi, di pesciolini, tutti insieme, che, come quelli di Taranto, ci hanno puntualmente mozzicato. Ma, per finire in bellezza, in un’altra spiaggia c’era la bellezza degli scogli e il vento per la barca a vela. Il tutto completato da un bellissimo campeggio e da spiagge accessibili solo alle barche.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Per andare avanti e dietro da Marathon al parco si doveva passare dal bellissimo “Seven Mile Bridge,” un ponte lungo 7 miglia, una meraviglia.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L’ultima sera, il 4, l’Indipendence Day, siamo andati alla Sombrero Beach a vedere i fuochi.....bellissimi. Sono durati ben 50 minuti, tutti enormi, sfarzosi, patriottici, proprio come la nazione che stavano rappresentando....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Purtroppo il tempo dispondibile non’e’ illimitato, e quindi abbiamo dovuto lasciare il paradiso e andare a Key West, il punto piu’ a Sud degli stati uniti, the Southernomost City of the Continental USA, the first American Caribbean Island, the Cuban refuge. Be’, dal mio punto di vista, strampalato quanto sia, ci vivrei a Key West. Mi e’ piaciuta anche di piu’ di Bahia Honda. Non so perche’: era davvero particolare, speciale: non era ne’ incredibilmente paradisiaco, ne’ la tipica citta come Miami, ne’ la piccola cittadina caraibica. Quel clima cosi’ caldo, umido, che ti avvolge come niente, l’atmosfera quasi magica, il fascino Caraibico e la bellezza perfetta delle Hawaii, boh, mi e’ piaciuto e basta, a differenza di mia mamma che non ha sopportato il caldo. Io e Pale siamo stati benissimo, una pacchia....ma Ale, dopotutto, sta bene ovunque.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Be’, che dire??? A Key West, abbiamo avuto la piu’ bella stanza d’albergo di tutto il viaggio. Ma non era solo la stanza, ad essere bella: il giardino che circondava tutte le case-appartamento, e le due bellissime piscine, circondate di piante tropicali, di tutti i tipi. Fiori stupendi, banani enormi, frutti sconosciuti, di tutto e di piu’.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La prima sera da noi trascorsa e’ andata piuttosto bene. Abbiamo infatti deciso di fare un bel giro per il centro della citta’, che molti ci hanno consigliato. Mallory Square, una piazza piena di ogni sorta di giocolieri in attesa del tramonto. Negozi pieni di spugne, di conchiglie, vestitini, mangiare, e cianfrusaglie per turisti. Sul molo, invece, e’ pieno di giocolieri, cartomanti, sputafuoco, e stand per tatuaggi: e’ la Sunset Celebration, che i locali rinomano come “la festa piu’ bella del mondo, per il tramonto piu’ bello del mondo”....si, lo devo ammettere, bella lo e’, ma dipende dai punti di vista, sul tramonto piu’ bello.....poi ne abbiamo visti di meglio.. Per finire, abbiamo mangiato in un buonissimo ristorante cubano, dove abbiamo mangiato cose davvero buone, rarissimo in America. Ma, come forse e’ ovvio, era un ristorante davvero Cubano, essendo Cuba a sole 90 miglia dall’isola. Il giorno dopo, invece, siamo andati, solo io e Papa’, a Dry Tortuga (non c’e’ acqua potabile), la mitica Tortuga.....la casa dei pirati, il paradiso terrestre.....io e papa’ siamo giunti ad una saggia conculsione: se Dio ha mai davvero creato Adamo ed Eva, li ha fatti pesci, in quell’acqua meravigliosa. Ahhhhhhhhh......che bello, mi sembravano le scogliere Hawaiiane, non ci sono parole a noi conosciute per descrivere cosa abbiamo visto la’ sotto.....mi viene voglia di andarmene a vivere in un bel posto di mare, da grande, ahhhhhhhh........magari, magari.....ho anche finalmente trovato il mio animale preferito: Il Sergeant Major, in spagnolo Petaca Rayada, nome scientifico Abudefduf Axalitis, della famiglia Petraqualcosa.....un pescetto giallo a strisce nere, che mi ha accompagnato da quando avevo 6 anni, da Hanauma Bay, ai Caraibi, a Tortuga.....cosa meglio di un pesce per descrivermi?? Tonto, scivoloso, sempre in acqua....ma, come dice Nelly Furtado, tutte le cose iniziano per finire, ed, alcune volte, cio’ si applica alla vita vera.....ma non disperiamoci, una volta tornati, ovviamente non stanchi da un viaggio di due ore su un catamarano, siamo ritornati a Mallory Square, dove abbiamo avuto il piacere di vedere un “ragazzone” chiedere in sposa la dolce compagna. Per sua fortuna, e’ andato tutto bene..... </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Florid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t>Mamma:</w:t>
            </w:r>
          </w:p>
        </w:tc>
        <w:tc>
          <w:tcPr>
            <w:tcW w:w="7200" w:type="dxa"/>
            <w:tcBorders/>
          </w:tcPr>
          <w:p>
            <w:pPr>
              <w:pStyle w:val="Normal"/>
              <w:ind w:right="-720" w:hanging="0"/>
              <w:rPr>
                <w:rFonts w:ascii="Bradley Hand ITC" w:hAnsi="Bradley Hand ITC" w:cs="Bradley Hand ITC"/>
                <w:b/>
                <w:b/>
                <w:color w:val="FF6600"/>
                <w:sz w:val="32"/>
                <w:szCs w:val="32"/>
                <w:lang w:val="en-GB"/>
              </w:rPr>
            </w:pPr>
            <w:r>
              <w:rPr>
                <w:rFonts w:cs="Bradley Hand ITC" w:ascii="Bradley Hand ITC" w:hAnsi="Bradley Hand ITC"/>
                <w:b/>
                <w:color w:val="FF6600"/>
                <w:sz w:val="32"/>
                <w:szCs w:val="32"/>
                <w:lang w:val="en-GB"/>
              </w:rPr>
              <w:t>Bahia Honda</w:t>
            </w:r>
          </w:p>
        </w:tc>
      </w:tr>
      <w:tr>
        <w:trPr/>
        <w:tc>
          <w:tcPr>
            <w:tcW w:w="1908" w:type="dxa"/>
            <w:tcBorders/>
          </w:tcPr>
          <w:p>
            <w:pPr>
              <w:pStyle w:val="Normal"/>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t>Papa’:</w:t>
            </w:r>
          </w:p>
        </w:tc>
        <w:tc>
          <w:tcPr>
            <w:tcW w:w="7200" w:type="dxa"/>
            <w:tcBorders/>
          </w:tcPr>
          <w:p>
            <w:pPr>
              <w:pStyle w:val="Normal"/>
              <w:ind w:right="-720" w:hanging="0"/>
              <w:rPr>
                <w:rFonts w:ascii="Bradley Hand ITC" w:hAnsi="Bradley Hand ITC" w:cs="Bradley Hand ITC"/>
                <w:b/>
                <w:b/>
                <w:color w:val="FF6600"/>
                <w:sz w:val="32"/>
                <w:szCs w:val="32"/>
                <w:lang w:val="en-GB"/>
              </w:rPr>
            </w:pPr>
            <w:r>
              <w:rPr>
                <w:rFonts w:cs="Bradley Hand ITC" w:ascii="Bradley Hand ITC" w:hAnsi="Bradley Hand ITC"/>
                <w:b/>
                <w:color w:val="FF6600"/>
                <w:sz w:val="32"/>
                <w:szCs w:val="32"/>
                <w:lang w:val="en-GB"/>
              </w:rPr>
              <w:t>Delfini</w:t>
            </w:r>
          </w:p>
        </w:tc>
      </w:tr>
      <w:tr>
        <w:trPr/>
        <w:tc>
          <w:tcPr>
            <w:tcW w:w="1908" w:type="dxa"/>
            <w:tcBorders/>
          </w:tcPr>
          <w:p>
            <w:pPr>
              <w:pStyle w:val="Normal"/>
              <w:ind w:right="-720" w:hanging="0"/>
              <w:rPr/>
            </w:pPr>
            <w:r>
              <w:rPr>
                <w:rFonts w:cs="Bradley Hand ITC" w:ascii="Bradley Hand ITC" w:hAnsi="Bradley Hand ITC"/>
                <w:b/>
                <w:color w:val="0000FF"/>
                <w:sz w:val="32"/>
                <w:szCs w:val="32"/>
                <w:lang w:val="en-GB"/>
              </w:rPr>
              <w:t>F</w:t>
            </w:r>
            <w:r>
              <w:rPr>
                <w:rFonts w:cs="Bradley Hand ITC" w:ascii="Bradley Hand ITC" w:hAnsi="Bradley Hand ITC"/>
                <w:b/>
                <w:color w:val="0000FF"/>
                <w:sz w:val="32"/>
                <w:szCs w:val="32"/>
              </w:rPr>
              <w:t>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Tortuga</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Fuochi d’artificio</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4:34:00Z</dcterms:created>
  <dc:creator>All</dc:creator>
  <dc:description/>
  <cp:keywords/>
  <dc:language>en-US</dc:language>
  <cp:lastModifiedBy>Maurizio</cp:lastModifiedBy>
  <dcterms:modified xsi:type="dcterms:W3CDTF">2007-08-08T02:32:00Z</dcterms:modified>
  <cp:revision>12</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